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 dla  1 szt.  fabrycznie  nowego  elektrycznego  samochodu  osobowego</w:t>
      </w:r>
    </w:p>
    <w:p>
      <w:pPr>
        <w:pStyle w:val="TextBody"/>
        <w:ind w:right="611" w:hanging="0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6,2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.energii .......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typu SUV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17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63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44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, biały , perłowy lub równoważ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trike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trike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Autoalarm z funkcją monitorowania wnętrza lub alarm obwod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trike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trike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 dwustrefo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, skórzane lub pokryte ekoskó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granicznik prędkośc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7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/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4-02T13:48:00Z</dcterms:modified>
  <cp:revision>28</cp:revision>
  <dc:subject/>
  <dc:title>Załącznik nr 1</dc:title>
</cp:coreProperties>
</file>